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БОРОВ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  <w:gridCol w:w="5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66 266,6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6 505,2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 1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2 48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2 48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2 48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2 48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4 91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 66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 66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 24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 5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 5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проведение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B050"/>
                <w:lang w:val="ru-RU" w:eastAsia="ru-RU"/>
              </w:rPr>
            </w:pPr>
            <w:r>
              <w:rPr>
                <w:color w:val="00B050"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B050"/>
                <w:sz w:val="24"/>
              </w:rPr>
              <w:t>5</w:t>
            </w:r>
            <w:r>
              <w:rPr>
                <w:color w:val="00B050"/>
                <w:sz w:val="24"/>
                <w:lang w:val="en-US"/>
              </w:rPr>
              <w:t xml:space="preserve"> 00</w:t>
            </w:r>
            <w:r>
              <w:rPr>
                <w:color w:val="00B050"/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 054,2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 054,2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 054,2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054,2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 054,2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4,2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6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7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1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6 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 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 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оровской сельсовет» муниципальной программы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чрезвычайных ситу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2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 412,3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 412,3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 412,3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401 412,3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 412,3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3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благоустройство сельской территор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12,3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212,3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7 54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97 54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7 54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оровско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97 549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97 549,00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 0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 0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96 54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96 54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1:00Z</dcterms:created>
  <dc:creator>User</dc:creator>
  <dc:description/>
  <cp:keywords/>
  <dc:language>en-US</dc:language>
  <cp:lastModifiedBy>User</cp:lastModifiedBy>
  <cp:lastPrinted>2018-11-11T09:29:00Z</cp:lastPrinted>
  <dcterms:modified xsi:type="dcterms:W3CDTF">2019-12-18T07:03:00Z</dcterms:modified>
  <cp:revision>29</cp:revision>
  <dc:subject/>
  <dc:title>РЕШЕНИЕ</dc:title>
</cp:coreProperties>
</file>