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ЖИДАЕМОЕ ИСПОЛЕНИЕ БЮДЖЕТА СЕЛЬСКОГО ПОСЕЛЕНИЯ БОРОВСКОЙ СЕЛЬСОВЕТ УСМАНСКОГО МУНИЦИПАЛЬНОГО РАЙОНА ЛИПЕЦКОЙ ОБЛАСТИ РОССИЙСКОЙ ФЕДЕРАЦИИ ЗА 2018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341"/>
        <w:gridCol w:w="2344"/>
        <w:gridCol w:w="233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доходов и расход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018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исполнение за 10 месяце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ое исполнение за 2018 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ДОХОД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65,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8,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3,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04,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6,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42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,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,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47,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07,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947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496,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74,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5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88,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0,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488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,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7,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6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6,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793,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3,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9,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3,7</w:t>
            </w:r>
          </w:p>
        </w:tc>
      </w:tr>
      <w:tr>
        <w:trPr>
          <w:trHeight w:val="1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25,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8,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25,5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46,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5,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45,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администрации:                                                       Н.Н.Зайц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ший специалист 1 разряда:                                      А.К.Некр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3:00Z</dcterms:created>
  <dc:creator>User</dc:creator>
  <dc:description/>
  <cp:keywords/>
  <dc:language>en-US</dc:language>
  <cp:lastModifiedBy>User</cp:lastModifiedBy>
  <cp:lastPrinted>2018-11-11T09:57:00Z</cp:lastPrinted>
  <dcterms:modified xsi:type="dcterms:W3CDTF">2018-11-11T07:03:00Z</dcterms:modified>
  <cp:revision>2</cp:revision>
  <dc:subject/>
  <dc:title>ОЖИДАЕМОЕ ИСПОЛЕНИЕ БЮДЖЕТА СЕЛЬСКОГО ПОСЕЛЕНИЯ БОРОВСКОЙ СЕЛЬСОВЕТ УСМАНСКОГО МУНИЦИПАЛЬНОГО РАЙОНА ЛИПЕЦКОЙ ОБЛАСТИ РОССИЙСКОЙ ФЕДЕРАЦИИ ЗА 2015 ГОД</dc:title>
</cp:coreProperties>
</file>